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965" w:leader="none"/>
        </w:tabs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b/>
          <w:sz w:val="40"/>
          <w:szCs w:val="40"/>
          <w:bdr w:val="single" w:sz="4" w:space="0" w:color="00000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How Great is Our God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he splendor of the King, clothed in majesty </w:t>
        <w:br/>
        <w:t xml:space="preserve">Let all the earth rejoice </w:t>
        <w:br/>
        <w:t xml:space="preserve">All the earth rejoice </w:t>
        <w:br/>
        <w:br/>
        <w:t xml:space="preserve">He wraps himself in Light, and darkness tries to hide </w:t>
        <w:br/>
        <w:t xml:space="preserve">And trembles at His voice </w:t>
        <w:br/>
        <w:t xml:space="preserve">Trembles at His voice </w:t>
        <w:br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HORUS:</w:t>
        <w:br/>
        <w:t xml:space="preserve">How great is our God, sing with me </w:t>
        <w:br/>
        <w:t xml:space="preserve">How great is our God, and all will see </w:t>
        <w:br/>
        <w:t xml:space="preserve">How great, how great is our God </w:t>
        <w:br/>
        <w:br/>
        <w:t xml:space="preserve">Age to age He stands </w:t>
        <w:br/>
        <w:t xml:space="preserve">And time is in His hands </w:t>
        <w:br/>
        <w:t xml:space="preserve">Beginning and the end </w:t>
        <w:br/>
        <w:t xml:space="preserve">Beginning and the end </w:t>
        <w:br/>
        <w:br/>
        <w:t xml:space="preserve">The Godhead Three in One </w:t>
        <w:br/>
        <w:t xml:space="preserve">Father Spirit Son </w:t>
        <w:br/>
        <w:t xml:space="preserve">The Lion and the Lamb </w:t>
        <w:br/>
        <w:t xml:space="preserve">The Lion and the Lamb </w:t>
        <w:br/>
        <w:br/>
        <w:t xml:space="preserve">Name above all names </w:t>
        <w:br/>
        <w:t xml:space="preserve">Worthy of all praise </w:t>
        <w:br/>
        <w:t xml:space="preserve">My heart will sing </w:t>
        <w:br/>
        <w:t xml:space="preserve">How great is our God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How Great Thou Ar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Then sings my soul, My Savior God, to Thee,</w:t>
        <w:br/>
        <w:t>How great Thou art, How great Thou art.</w:t>
        <w:br/>
        <w:t>Then sings my soul, My Savior God, to Thee,</w:t>
        <w:br/>
        <w:t>How great Thou art, How great Thou art!</w:t>
      </w:r>
    </w:p>
    <w:sectPr>
      <w:type w:val="nextPage"/>
      <w:pgSz w:w="12240" w:h="15840"/>
      <w:pgMar w:left="1800" w:right="1800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52:00Z</dcterms:created>
  <dc:creator> </dc:creator>
  <dc:description/>
  <cp:keywords/>
  <dc:language>en-US</dc:language>
  <cp:lastModifiedBy>Peter Rivezzo</cp:lastModifiedBy>
  <cp:lastPrinted>2007-01-13T12:00:00Z</cp:lastPrinted>
  <dcterms:modified xsi:type="dcterms:W3CDTF">2010-03-19T15:41:00Z</dcterms:modified>
  <cp:revision>4</cp:revision>
  <dc:subject/>
  <dc:title>How Great is Our God</dc:title>
</cp:coreProperties>
</file>